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4"/>
        </w:rPr>
        <w:t xml:space="preserve">               </w:t>
      </w:r>
      <w:r>
        <w:rPr>
          <w:sz w:val="24"/>
        </w:rPr>
        <w:t>TREASURE HUN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Easter morn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used to have prepar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reasure hu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bout the house and y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children could run off 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nning cle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note to cryptic not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ach note more h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read directions i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ach task more tas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mail box to hed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ladder climb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p ancient tre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where notes were tucked in nes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up on roof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 clues were found in rhy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‘Go from he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where the broo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ns cl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neath a purple ro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find a book.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y’d run of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find the purple rock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ll the y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nd neighborhood) was shoo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their excited rus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sought a priz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 did not k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knew was worth the chas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ng men and ladies 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the four of the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uld feel sil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ining in a r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find a cache of chocolat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I’d li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make them one more hu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at the e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 able to give them ea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est: that nex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impossible thing—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lover who’s also a friend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Paul Coughlin April 8, 197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6:53:00Z</dcterms:created>
  <dc:creator>Paul &amp; Karlann Coughlin</dc:creator>
  <dc:description/>
  <dc:language>en-US</dc:language>
  <cp:lastModifiedBy>Paul &amp; Karlann Coughlin</cp:lastModifiedBy>
  <cp:lastPrinted>2005-02-22T22:57:00Z</cp:lastPrinted>
  <dcterms:modified xsi:type="dcterms:W3CDTF">2005-02-23T06:58:00Z</dcterms:modified>
  <cp:revision>3</cp:revision>
  <dc:subject/>
  <dc:title>TREASURE HUNT</dc:title>
</cp:coreProperties>
</file>